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  <w:sz w:val="20"/>
          <w:lang w:val="ru-RU"/>
        </w:rPr>
        <w:t>Неофициальный перевод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48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одписанном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онтракте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ОНКО “Озеленение и охрана окружающей среды” предоставляет информацию о </w:t>
      </w:r>
      <w:r>
        <w:rPr>
          <w:rFonts w:cs="Sylfaen" w:ascii="GHEA Grapalat" w:hAnsi="GHEA Grapalat"/>
          <w:sz w:val="20"/>
          <w:lang w:val="af-ZA"/>
        </w:rPr>
        <w:t>подпис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нтракте</w:t>
      </w:r>
      <w:r>
        <w:rPr>
          <w:rFonts w:cs="Sylfaen" w:ascii="GHEA Grapalat" w:hAnsi="GHEA Grapalat"/>
          <w:sz w:val="20"/>
          <w:lang w:val="af-ZA"/>
        </w:rPr>
        <w:t xml:space="preserve"> в 18 марта 2020г. под номером ԿՇՄՊ-ԳՀԾՁԲ-20/1 по Процедуре запроса котировки под кодом ԿՇՄՊ-ԳՀԾՁԲ-20/1, организованную с целью приобретения аренды автомобилей и механизмов:</w:t>
      </w:r>
    </w:p>
    <w:tbl>
      <w:tblPr>
        <w:tblW w:w="10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06"/>
        <w:gridCol w:w="172"/>
        <w:gridCol w:w="315"/>
        <w:gridCol w:w="90"/>
        <w:gridCol w:w="576"/>
        <w:gridCol w:w="268"/>
        <w:gridCol w:w="148"/>
        <w:gridCol w:w="27"/>
        <w:gridCol w:w="144"/>
        <w:gridCol w:w="553"/>
        <w:gridCol w:w="192"/>
        <w:gridCol w:w="297"/>
        <w:gridCol w:w="337"/>
        <w:gridCol w:w="161"/>
        <w:gridCol w:w="49"/>
        <w:gridCol w:w="419"/>
        <w:gridCol w:w="182"/>
        <w:gridCol w:w="58"/>
        <w:gridCol w:w="414"/>
        <w:gridCol w:w="180"/>
        <w:gridCol w:w="270"/>
        <w:gridCol w:w="270"/>
        <w:gridCol w:w="566"/>
        <w:gridCol w:w="334"/>
        <w:gridCol w:w="8"/>
        <w:gridCol w:w="177"/>
        <w:gridCol w:w="175"/>
        <w:gridCol w:w="29"/>
        <w:gridCol w:w="54"/>
        <w:gridCol w:w="7"/>
        <w:gridCol w:w="126"/>
        <w:gridCol w:w="152"/>
        <w:gridCol w:w="536"/>
        <w:gridCol w:w="169"/>
        <w:gridCol w:w="68"/>
        <w:gridCol w:w="311"/>
        <w:gridCol w:w="440"/>
        <w:gridCol w:w="7"/>
        <w:gridCol w:w="81"/>
        <w:gridCol w:w="217"/>
        <w:gridCol w:w="6"/>
        <w:gridCol w:w="790"/>
        <w:gridCol w:w="680"/>
        <w:gridCol w:w="17"/>
        <w:gridCol w:w="12"/>
      </w:tblGrid>
      <w:tr>
        <w:trPr>
          <w:trHeight w:val="146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1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Предмет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закупки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единица измерения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объем</w:t>
            </w:r>
          </w:p>
        </w:tc>
        <w:tc>
          <w:tcPr>
            <w:tcW w:w="25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ориентировочна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цена</w:t>
            </w:r>
          </w:p>
        </w:tc>
        <w:tc>
          <w:tcPr>
            <w:tcW w:w="18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краткое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описание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техническое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описание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)</w:t>
            </w:r>
          </w:p>
        </w:tc>
        <w:tc>
          <w:tcPr>
            <w:tcW w:w="179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краткое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описание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техническое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описание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) по договору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с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доступными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средствами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в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целом</w:t>
            </w:r>
          </w:p>
        </w:tc>
        <w:tc>
          <w:tcPr>
            <w:tcW w:w="254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драм/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9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с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доступными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средствами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в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целом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ind w:hanging="0"/>
              <w:jc w:val="lef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Аренда самосвала вместе с водителем.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Объем загрузки не менее 5 м3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  <w:tc>
          <w:tcPr>
            <w:tcW w:w="1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Объем загрузки не менее 5 м3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ind w:hanging="0"/>
              <w:jc w:val="lef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Аренда автовышки вместе с водителем 1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Возможность поднять не менее 12 метров, вращаться вокруг оси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  <w:tc>
          <w:tcPr>
            <w:tcW w:w="1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Возможность поднять не менее 12 метров, вращаться вокруг оси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ind w:hanging="0"/>
              <w:jc w:val="lef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Аренда автовышки вместе с водителем 2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Возможность поднять не менее 18 метров, вращаться вокруг оси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  <w:tc>
          <w:tcPr>
            <w:tcW w:w="1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Возможность поднять не менее 18 метров, вращаться вокруг оси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ind w:hanging="0"/>
              <w:jc w:val="lef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Аренда грузовика с водителе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745490" cy="16173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105535" cy="9969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или аналогичное»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Грузоподъемность не менее 3,5 тонн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  <w:tc>
          <w:tcPr>
            <w:tcW w:w="1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745490" cy="161734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22" r="-4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105535" cy="99695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или аналогичное»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Грузоподъемность не менее 3,5 тонн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ind w:hanging="0"/>
              <w:jc w:val="lef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Аренда микроавтобуса с водителе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893445" cy="128968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025525" cy="882015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или аналогичное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Грузоподъемность не менее 1,5 т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  <w:tc>
          <w:tcPr>
            <w:tcW w:w="1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893445" cy="128968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HEA Grapalat"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025525" cy="88201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или аналогичное»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Грузоподъемность не менее 1,5 т. Автомобиль будет использоваться в Ереване. Услуга предоставляется до 40 часов в неделю по запросу и по заранее указанному арендатором адресу. В рабочее время машина должна быть управляемой машиной, не поврежденой и находиться на рабочем месте. Арендатор не несет ответственности за любые проблемы с обслуживанием автомобиля. Расходы и средства по эксплуатации, техническому обслуживанию и ремонту несет арендодатель. Топливо предоставляется Арендатором.</w:t>
            </w:r>
          </w:p>
        </w:tc>
      </w:tr>
      <w:tr>
        <w:trPr>
          <w:trHeight w:val="169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Обосновани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выбор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роцедуры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окупки</w:t>
            </w:r>
          </w:p>
        </w:tc>
        <w:tc>
          <w:tcPr>
            <w:tcW w:w="675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Статья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22,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часть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1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Закона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РА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закупках</w:t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источник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финансирования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для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приобретения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в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соответствии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с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функциональной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классификацией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бюджетных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расходов</w:t>
            </w:r>
          </w:p>
        </w:tc>
      </w:tr>
      <w:tr>
        <w:trPr/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раздел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группа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класс</w:t>
            </w:r>
          </w:p>
        </w:tc>
        <w:tc>
          <w:tcPr>
            <w:tcW w:w="22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рограмма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бюджет</w:t>
            </w:r>
          </w:p>
        </w:tc>
        <w:tc>
          <w:tcPr>
            <w:tcW w:w="15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внебюджетный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угой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29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Дат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отправк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ил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убликаци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риглашения</w:t>
            </w:r>
          </w:p>
        </w:tc>
        <w:tc>
          <w:tcPr>
            <w:tcW w:w="36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7</w:t>
            </w:r>
            <w:r>
              <w:rPr>
                <w:rFonts w:cs="GHEA Grapalat" w:ascii="GHEA Grapalat" w:hAnsi="GHEA Grapalat"/>
                <w:sz w:val="14"/>
                <w:szCs w:val="14"/>
              </w:rPr>
              <w:t>.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4"/>
                <w:szCs w:val="14"/>
              </w:rPr>
              <w:t>.2020г</w:t>
            </w:r>
          </w:p>
        </w:tc>
      </w:tr>
      <w:tr>
        <w:trPr>
          <w:trHeight w:val="164" w:hRule="atLeast"/>
        </w:trPr>
        <w:tc>
          <w:tcPr>
            <w:tcW w:w="6506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изменени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приглашения</w:t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6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1</w:t>
            </w:r>
            <w:r>
              <w:rPr>
                <w:rFonts w:cs="GHEA Grapalat" w:ascii="GHEA Grapalat" w:hAnsi="GHEA Grapalat"/>
                <w:sz w:val="14"/>
                <w:szCs w:val="14"/>
              </w:rPr>
              <w:t>.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4"/>
                <w:szCs w:val="14"/>
              </w:rPr>
              <w:t>.2020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г</w:t>
            </w:r>
          </w:p>
        </w:tc>
      </w:tr>
      <w:tr>
        <w:trPr>
          <w:trHeight w:val="47" w:hRule="atLeast"/>
        </w:trPr>
        <w:tc>
          <w:tcPr>
            <w:tcW w:w="6506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уточнени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приглашения</w:t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6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вопросов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разъяснений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не было</w:t>
            </w:r>
          </w:p>
        </w:tc>
      </w:tr>
      <w:tr>
        <w:trPr>
          <w:trHeight w:val="54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Н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Н</w:t>
            </w:r>
          </w:p>
        </w:tc>
        <w:tc>
          <w:tcPr>
            <w:tcW w:w="19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Нименование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участник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ов</w:t>
            </w:r>
          </w:p>
        </w:tc>
        <w:tc>
          <w:tcPr>
            <w:tcW w:w="759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Цен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указанна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каждым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участником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9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ам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72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Цен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без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ДС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ДС</w:t>
            </w:r>
          </w:p>
        </w:tc>
        <w:tc>
          <w:tcPr>
            <w:tcW w:w="1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Общее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доступными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средствами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в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целом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доступными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средствами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в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целом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доступными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средствами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в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целом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лот N</w:t>
            </w:r>
          </w:p>
        </w:tc>
        <w:tc>
          <w:tcPr>
            <w:tcW w:w="950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98" w:hRule="atLeast"/>
        </w:trPr>
        <w:tc>
          <w:tcPr>
            <w:tcW w:w="1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ООО "Псто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,3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26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56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ИП "АРАМ ЗАРГАРЯН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,0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,00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ООО "Псто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9,8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96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1,76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ИП "АРАМ ЗАРГАРЯН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ООО "Псто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2,6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,52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5,12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ИП "АРАМ ЗАРГАРЯН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4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ООО "Псто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,3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26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56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ИП "АРАМ ЗАРГАРЯН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5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ООО "Псто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,3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,26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560.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ИП "АРАМ ЗАРГАРЯН"</w:t>
            </w:r>
          </w:p>
        </w:tc>
        <w:tc>
          <w:tcPr>
            <w:tcW w:w="20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  <w:tc>
          <w:tcPr>
            <w:tcW w:w="1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.00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3,000.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Друга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информаци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8515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В 03.03.2020г. одновременные переговоры о снижении цен состоялись.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В срок, установленный для переговоров, участник торгов представил новые предложения соответственно: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Для 1-го лота новое ценовое предложение ООО "Псто" без НДС составило 4166,66 драмов, для 2-го лота 4166,66  драмов, для 3-го лота  5000 драмов, для 4-го лота 3333,3 драмов, для 5-го лота  3333,3 драмов.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Никаких других предложений не было подано в конце переговоров по другим лотам.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нные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отклоненным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заявкам</w:t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Наименование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участников</w:t>
            </w:r>
          </w:p>
        </w:tc>
        <w:tc>
          <w:tcPr>
            <w:tcW w:w="893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Результаты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оценк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: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довлетворитель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ый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ил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неудовлетворитель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ый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соответствие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составления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и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представления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конверта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Документы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необходимые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по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приглашению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Соответствие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техническим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характеристикам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предлагаемой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покупки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квалификационные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  <w:lang w:val="ru-RU"/>
              </w:rPr>
              <w:t>критерии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Ценовое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предложение</w:t>
            </w:r>
          </w:p>
        </w:tc>
      </w:tr>
      <w:tr>
        <w:trPr>
          <w:trHeight w:val="20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ОО "Псто"</w:t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</w:tr>
      <w:tr>
        <w:trPr>
          <w:trHeight w:val="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ИП "АРАМ ЗАРГАРЯН"</w:t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2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удовлетворительный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Друга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информаци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848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: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други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основа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дл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отклоне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заявки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848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По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этой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процедуре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закупки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заявки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не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были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отклонены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480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выбор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выбранного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участника</w:t>
            </w:r>
          </w:p>
        </w:tc>
        <w:tc>
          <w:tcPr>
            <w:tcW w:w="609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4.03.2020թ.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Перио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ожидания</w:t>
            </w:r>
          </w:p>
        </w:tc>
        <w:tc>
          <w:tcPr>
            <w:tcW w:w="35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начало перио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бездействия</w:t>
            </w:r>
          </w:p>
        </w:tc>
        <w:tc>
          <w:tcPr>
            <w:tcW w:w="25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завершение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перио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бездействия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5.03.2020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թ.</w:t>
            </w:r>
          </w:p>
        </w:tc>
        <w:tc>
          <w:tcPr>
            <w:tcW w:w="2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9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2020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80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Дат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уведомления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предложени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для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выбранног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участника</w:t>
            </w:r>
          </w:p>
        </w:tc>
        <w:tc>
          <w:tcPr>
            <w:tcW w:w="60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3.2020թ.</w:t>
            </w:r>
          </w:p>
        </w:tc>
      </w:tr>
      <w:tr>
        <w:trPr>
          <w:trHeight w:val="344" w:hRule="atLeast"/>
        </w:trPr>
        <w:tc>
          <w:tcPr>
            <w:tcW w:w="480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одписа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договор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одписанного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выбранным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участником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торгов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клиентом</w:t>
            </w:r>
          </w:p>
        </w:tc>
        <w:tc>
          <w:tcPr>
            <w:tcW w:w="60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.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sz w:val="14"/>
                <w:szCs w:val="14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80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подписания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договор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клиентом</w:t>
            </w:r>
          </w:p>
        </w:tc>
        <w:tc>
          <w:tcPr>
            <w:tcW w:w="60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.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Sylfaen" w:ascii="GHEA Grapalat" w:hAnsi="GHEA Grapalat"/>
                <w:sz w:val="14"/>
                <w:szCs w:val="14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Выбранный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участник</w:t>
            </w:r>
          </w:p>
        </w:tc>
        <w:tc>
          <w:tcPr>
            <w:tcW w:w="866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контракт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омер контракта</w:t>
            </w:r>
          </w:p>
        </w:tc>
        <w:tc>
          <w:tcPr>
            <w:tcW w:w="157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подписания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Срок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исполнения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Сумм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предоплаты</w:t>
            </w:r>
          </w:p>
        </w:tc>
        <w:tc>
          <w:tcPr>
            <w:tcW w:w="2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Це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а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с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доступными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средствами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в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цело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ОО "Псто"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ՇՄՊ-ԳՀԾՁԲ-20/1</w:t>
            </w:r>
          </w:p>
        </w:tc>
        <w:tc>
          <w:tcPr>
            <w:tcW w:w="15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.03.2020թ.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Контракт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заключается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на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основани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тать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15 (6)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Закона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РА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о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закупках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,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толбец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рассчитывается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даты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вступления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в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илу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оглашения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между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торонам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в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лучае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финансовых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редств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пр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должном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учете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Правительства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от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05.04.17.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Требования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,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изложенные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в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пункте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21 (1) (h)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Порядка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процедуры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организаци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закупок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,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утвержденного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Решением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ru-RU" w:bidi="ru-RU"/>
              </w:rPr>
              <w:t>№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526-N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в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оответстви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с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требованиями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Заказчика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до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 xml:space="preserve"> 25.12.2020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г</w:t>
            </w:r>
            <w:r>
              <w:rPr>
                <w:rFonts w:cs="Sylfaen" w:ascii="GHEA Grapalat" w:hAnsi="GHEA Grapalat"/>
                <w:i/>
                <w:sz w:val="14"/>
                <w:szCs w:val="14"/>
                <w:lang w:val="ru-RU" w:bidi="ru-RU"/>
              </w:rPr>
              <w:t>.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500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адре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выбранног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частник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о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Выбранный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участник</w:t>
            </w:r>
          </w:p>
        </w:tc>
        <w:tc>
          <w:tcPr>
            <w:tcW w:w="31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Адре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те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Электронна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чта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Банковский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счет</w:t>
            </w:r>
          </w:p>
        </w:tc>
        <w:tc>
          <w:tcPr>
            <w:tcW w:w="1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номе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аспорт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ерия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-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ОО "Псто"</w:t>
            </w:r>
          </w:p>
        </w:tc>
        <w:tc>
          <w:tcPr>
            <w:tcW w:w="31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Адрес: Ереван, РА Ереван, Эстонская улица 9, кв. 28, тел. +374 93 36 90 40, </w:t>
            </w:r>
          </w:p>
        </w:tc>
        <w:tc>
          <w:tcPr>
            <w:tcW w:w="20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psto.01@mail.ru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6063016896300</w:t>
            </w:r>
          </w:p>
        </w:tc>
        <w:tc>
          <w:tcPr>
            <w:tcW w:w="1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1285811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уга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информаци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834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Примечание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случае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несостояни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лот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клиен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обяза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предоставить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информацию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несостояни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убликациях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деланных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оответстви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Законом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закупках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целью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ривлечения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</w:tc>
        <w:tc>
          <w:tcPr>
            <w:tcW w:w="834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убликации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редусмотренные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законодательством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РА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закупках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были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реализованы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для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ривлече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участников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Кратко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изложени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незаконных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действий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обнаруженных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в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роцесс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окупки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и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их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действий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в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связи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этим</w:t>
            </w:r>
          </w:p>
        </w:tc>
        <w:tc>
          <w:tcPr>
            <w:tcW w:w="834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роцессе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окупки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незаконных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действий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обнаружено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не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было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Жалобы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н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роцес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окупки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и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ринимаемы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по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ним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решения</w:t>
            </w:r>
          </w:p>
        </w:tc>
        <w:tc>
          <w:tcPr>
            <w:tcW w:w="834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ретензий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к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роцессу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покупки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не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было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25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уга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информаци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834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Вы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можете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связатьс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секретарем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закупо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дл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получе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дополнительной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информации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об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этом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объявлении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Им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Фамили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44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телефон</w:t>
            </w:r>
          </w:p>
        </w:tc>
        <w:tc>
          <w:tcPr>
            <w:tcW w:w="33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Электронная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чта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Мар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азарян</w:t>
            </w:r>
          </w:p>
        </w:tc>
        <w:tc>
          <w:tcPr>
            <w:tcW w:w="44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>091374530</w:t>
            </w:r>
          </w:p>
        </w:tc>
        <w:tc>
          <w:tcPr>
            <w:tcW w:w="33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mariaghazaryan999@gmail.com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азчик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НКО “Озеленение и охрана окружающей среды”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Footer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  <w:t>*В тексте, в случае возникновения несовпадений и разночтений, предпочтение отдаётся варианту на армянском языке.</w:t>
      </w:r>
    </w:p>
    <w:sectPr>
      <w:footerReference w:type="default" r:id="rId10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;Arial" w:hAnsi="Arial Armenian;Arial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/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3-13T16:19:00Z</cp:lastPrinted>
  <dcterms:modified xsi:type="dcterms:W3CDTF">2020-03-24T07:09:00Z</dcterms:modified>
  <cp:revision>56</cp:revision>
  <dc:subject/>
  <dc:title>Ð²Úî²ð²ðàôÂÚàôÜ ´²ò  ÀÜÂ²ò²Î²ðàì  ÜàôØ   Î²î²ðºÈàô  Ø²êÆÜ</dc:title>
</cp:coreProperties>
</file>